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rFonts w:ascii="Arial" w:hAnsi="Arial" w:cs="Arial"/>
          <w:b/>
          <w:b/>
          <w:color w:val="008000"/>
          <w:sz w:val="36"/>
          <w:szCs w:val="36"/>
        </w:rPr>
      </w:pPr>
      <w:r>
        <w:rPr>
          <w:rFonts w:cs="Arial" w:ascii="Arial" w:hAnsi="Arial"/>
          <w:b/>
          <w:color w:val="008000"/>
          <w:sz w:val="36"/>
          <w:szCs w:val="36"/>
        </w:rPr>
        <w:t>СЕРИЯ НАПИТКОВ «ЗДРАВИЦА»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81345</wp:posOffset>
                </wp:positionH>
                <wp:positionV relativeFrom="paragraph">
                  <wp:posOffset>21590</wp:posOffset>
                </wp:positionV>
                <wp:extent cx="459105" cy="878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457200" cy="792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4" r="-2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69.2pt;mso-wrap-distance-left:9.05pt;mso-wrap-distance-right:9.05pt;mso-wrap-distance-top:0pt;mso-wrap-distance-bottom:0pt;margin-top:1.7pt;mso-position-vertical-relative:text;margin-left:4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right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457200" cy="792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4" r="-2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ПФ «Новь», г. Новосибирс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ормализация энергетического баланса без кофеина.</w:t>
      </w:r>
    </w:p>
    <w:p>
      <w:pPr>
        <w:pStyle w:val="Normal"/>
        <w:pBdr>
          <w:bottom w:val="thickThinSmallGap" w:sz="24" w:space="1" w:color="008000"/>
        </w:pBdr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thickThinSmallGap" w:sz="24" w:space="1" w:color="008000"/>
        </w:pBdr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1276"/>
          <w:tab w:val="left" w:pos="284" w:leader="none"/>
        </w:tabs>
        <w:spacing w:before="120" w:after="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ТАМИННОЕ АССОРТИ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 xml:space="preserve">Концентрат растворимого </w:t>
        <w:br/>
        <w:t>безалкогольного напитка</w:t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Состав: </w:t>
      </w:r>
      <w:r>
        <w:rPr>
          <w:rFonts w:cs="Arial" w:ascii="Arial" w:hAnsi="Arial"/>
          <w:sz w:val="20"/>
          <w:szCs w:val="20"/>
        </w:rPr>
        <w:t>отвар плодов шиповника, листьев малины, ягод черной смородины, плодов аронии; аскорбиновая кислота, натуральный подсласти</w:t>
        <w:softHyphen/>
        <w:t>тель стевиозид, дегидрокверцитин, бензоат на</w:t>
        <w:softHyphen/>
        <w:t>трия.</w:t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АБЕЛЬНИК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 xml:space="preserve">Концентрат растворимого </w:t>
        <w:br/>
        <w:t>безалкогольного напитка</w:t>
      </w:r>
    </w:p>
    <w:p>
      <w:pPr>
        <w:pStyle w:val="NoSpacing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b/>
          <w:sz w:val="20"/>
          <w:szCs w:val="20"/>
        </w:rPr>
        <w:t>Состав</w:t>
      </w:r>
      <w:r>
        <w:rPr>
          <w:rFonts w:cs="Arial" w:ascii="Arial" w:hAnsi="Arial"/>
          <w:sz w:val="20"/>
          <w:szCs w:val="20"/>
        </w:rPr>
        <w:t>: отвар сабельника, аскорбиновая ки</w:t>
        <w:softHyphen/>
        <w:t>слота, натуральный подсластитель стевиозид, дегидрокверцитин, бензоат натрия.</w:t>
      </w:r>
    </w:p>
    <w:p>
      <w:pPr>
        <w:pStyle w:val="Normal"/>
        <w:pBdr>
          <w:bottom w:val="thickThinSmallGap" w:sz="24" w:space="1" w:color="008000"/>
        </w:pBdr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Серия напитков «Здравица» относится к изо</w:t>
        <w:softHyphen/>
        <w:t>тоническим напиткам, способным нормализовать энергетический баланс без кофеина. Представ</w:t>
        <w:softHyphen/>
        <w:t>ляет собой комплекс биологически активных ве</w:t>
        <w:softHyphen/>
        <w:t>ществ, содержащий дегидрокверцетин (экстракт лиственницы), растительные экстракты, аскорби</w:t>
        <w:softHyphen/>
        <w:t>новую кислоту, лимонную кислоту, воду, обога</w:t>
        <w:softHyphen/>
        <w:t>щенную природным минералом цеолит. Эффек</w:t>
        <w:softHyphen/>
        <w:t>тивность любого состава биологически активных веществ зависит от качества воды. Цеолит вы</w:t>
        <w:softHyphen/>
        <w:t>полняет функцию матрицы-носителя биологиче</w:t>
        <w:softHyphen/>
        <w:t>ски активных веществ при поступлении их в ор</w:t>
        <w:softHyphen/>
        <w:t xml:space="preserve">ганизм. 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Оригинальность напитков заключается в со</w:t>
        <w:softHyphen/>
        <w:t xml:space="preserve">четании основных действующих веществ: ДКВ и цеолита, а также других высокоактивных растительных компонентов: сабельника, шиповника, малины, смородины, аронии. 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Данное сочетание компонентов является наиболее обоснованным с позиции знаний об основных причинах снижения активности, меха</w:t>
        <w:softHyphen/>
        <w:t xml:space="preserve">низмах старения клетки, возрастных патологий. 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Дегидрокверцетин обеспечивает профилак</w:t>
        <w:softHyphen/>
        <w:t>тику заболеваний сердечнососудистой системы, а также блокирует один из основных механизмов старения и повреждения мембраны клеток – пе</w:t>
        <w:softHyphen/>
        <w:t>рекисное окисление липидов. В серии напитков «Здравица» ДКВ содержится в особой водорас</w:t>
        <w:softHyphen/>
        <w:t>творимой форме, что позволяет повысить его эффективность.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Цеолит и витамин С играют важную роль в клеточном метаболизме и энергетическом обме</w:t>
        <w:softHyphen/>
        <w:t>не.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В составе напитков «Здравица» используется натуральный подсластитель стевиозид – концен</w:t>
        <w:softHyphen/>
        <w:t>трированный экстракт южноамериканского рас</w:t>
        <w:softHyphen/>
        <w:t>тения стевия. Он представляет собой своеобраз</w:t>
        <w:softHyphen/>
        <w:t>ный «концентрат сладости» или «чистую сла</w:t>
        <w:softHyphen/>
        <w:t>дость», т.к. не содержит углеводов, жиров и бел</w:t>
        <w:softHyphen/>
        <w:t>ков, а калорийность одной порции (1/33 чайной ложки) продукта составляет всего лишь 0,2 ккал.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Этот продукт идеально подходит не только для людей страдающих пониженной резистент</w:t>
        <w:softHyphen/>
        <w:t>ностью (устойчивостью) к глюкозе, но и для лю</w:t>
        <w:softHyphen/>
        <w:t>дей, соблюдающих здоровый образ жизни, зани</w:t>
        <w:softHyphen/>
        <w:t xml:space="preserve">мающихся спортом, или желающих сохранить стройность фигуры и здоровье на долгие годы. </w:t>
      </w:r>
    </w:p>
    <w:p>
      <w:pPr>
        <w:pStyle w:val="NoSpacing"/>
        <w:spacing w:before="12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Регулярное применение напитков активизи</w:t>
        <w:softHyphen/>
        <w:t>рует системы репарации, регенерации, стимули</w:t>
        <w:softHyphen/>
        <w:t>рует различные звенья иммунитета, как неспе</w:t>
        <w:softHyphen/>
        <w:t>цифического, так и специфического клеточного и гуморального. Повышает синтез нуклеидов, что выражается в ускорении заживления поврежден</w:t>
        <w:softHyphen/>
        <w:t>ных кожных покровов и слизистых – ран, ссадин, ожогов. Улучшая кровообращение в микроцирку</w:t>
        <w:softHyphen/>
        <w:t>ляторном русле, напитки оказывают антигипок</w:t>
        <w:softHyphen/>
        <w:t>сическое действие, улучшают трофику тканей, удаляют метаболиты.</w:t>
      </w:r>
    </w:p>
    <w:p>
      <w:pPr>
        <w:pStyle w:val="NoSpacing"/>
        <w:spacing w:before="120" w:after="0"/>
        <w:ind w:firstLine="35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рименяются: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повышенной утомляемости;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умственных и физических нагрузках;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для повышения регенерации;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 возрастных патологиях;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для профилактики сердечнососудистых за</w:t>
      </w:r>
      <w:r>
        <w:rPr>
          <w:rFonts w:cs="Arial" w:ascii="Arial" w:hAnsi="Aria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  <w:lang w:eastAsia="ru-RU"/>
        </w:rPr>
        <w:t>болеваний, улучшения кровообращения;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для повышения иммунитета.</w:t>
      </w:r>
    </w:p>
    <w:p>
      <w:pPr>
        <w:pStyle w:val="NoSpacing"/>
        <w:spacing w:before="120" w:after="0"/>
        <w:ind w:firstLine="35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реимущества: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е вызывают присущей энергетикам повы</w:t>
      </w:r>
      <w:r>
        <w:rPr>
          <w:rFonts w:cs="Arial" w:ascii="Arial" w:hAnsi="Aria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  <w:lang w:eastAsia="ru-RU"/>
        </w:rPr>
        <w:t>шенной возбудимости, тревожности, раздра</w:t>
      </w:r>
      <w:r>
        <w:rPr>
          <w:rFonts w:cs="Arial" w:ascii="Arial" w:hAnsi="Aria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  <w:lang w:eastAsia="ru-RU"/>
        </w:rPr>
        <w:t>жительности, бессонницы/сонливости, арит</w:t>
      </w:r>
      <w:r>
        <w:rPr>
          <w:rFonts w:cs="Arial" w:ascii="Arial" w:hAnsi="Aria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  <w:lang w:eastAsia="ru-RU"/>
        </w:rPr>
        <w:t>мии;</w:t>
      </w:r>
    </w:p>
    <w:p>
      <w:pPr>
        <w:pStyle w:val="NoSpacing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отсутствуют противопоказания по регулярно</w:t>
      </w:r>
      <w:r>
        <w:rPr>
          <w:rFonts w:cs="Arial" w:ascii="Arial" w:hAnsi="Aria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  <w:lang w:eastAsia="ru-RU"/>
        </w:rPr>
        <w:t xml:space="preserve">сти, дозировке, одновременному применению лекарств. </w:t>
      </w:r>
    </w:p>
    <w:p>
      <w:pPr>
        <w:pStyle w:val="NoSpacing"/>
        <w:spacing w:before="120" w:after="0"/>
        <w:ind w:firstLine="357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 xml:space="preserve">Способ применения: </w:t>
      </w:r>
      <w:r>
        <w:rPr>
          <w:rFonts w:cs="Arial" w:ascii="Arial" w:hAnsi="Arial"/>
          <w:sz w:val="20"/>
          <w:szCs w:val="20"/>
          <w:lang w:eastAsia="ru-RU"/>
        </w:rPr>
        <w:t>2 чайные ложки напит</w:t>
      </w:r>
      <w:r>
        <w:rPr>
          <w:rFonts w:cs="Arial" w:ascii="Arial" w:hAnsi="Arial"/>
          <w:sz w:val="20"/>
          <w:szCs w:val="20"/>
        </w:rPr>
        <w:softHyphen/>
      </w:r>
      <w:r>
        <w:rPr>
          <w:rFonts w:cs="Arial" w:ascii="Arial" w:hAnsi="Arial"/>
          <w:sz w:val="20"/>
          <w:szCs w:val="20"/>
          <w:lang w:eastAsia="ru-RU"/>
        </w:rPr>
        <w:t>ка растворить в стакане воды, принимать по 1–2 стакана в день.</w:t>
      </w:r>
    </w:p>
    <w:p>
      <w:pPr>
        <w:pStyle w:val="NoSpacing"/>
        <w:spacing w:before="12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орма выпуска: </w:t>
      </w:r>
      <w:r>
        <w:rPr>
          <w:rFonts w:cs="Arial" w:ascii="Arial" w:hAnsi="Arial"/>
          <w:sz w:val="20"/>
          <w:szCs w:val="20"/>
        </w:rPr>
        <w:t>100 мл.</w:t>
      </w:r>
    </w:p>
    <w:p>
      <w:pPr>
        <w:sectPr>
          <w:type w:val="continuous"/>
          <w:pgSz w:w="11906" w:h="16838"/>
          <w:pgMar w:left="1134" w:right="1134" w:gutter="0" w:header="0" w:top="899" w:footer="0" w:bottom="567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60" w:after="0"/>
        <w:ind w:firstLine="360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sectPr>
      <w:type w:val="continuous"/>
      <w:pgSz w:w="11906" w:h="16838"/>
      <w:pgMar w:left="1134" w:right="1134" w:gutter="0" w:header="0" w:top="899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171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0" w:hanging="1140"/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Сильное выделение"/>
    <w:basedOn w:val="Style9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ind w:left="993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Осн. текст"/>
    <w:basedOn w:val="Normal"/>
    <w:qFormat/>
    <w:pPr>
      <w:ind w:firstLine="567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Парапро"/>
    <w:basedOn w:val="Normal"/>
    <w:qFormat/>
    <w:pPr>
      <w:spacing w:lineRule="atLeast" w:line="300"/>
      <w:ind w:left="-357" w:right="-340" w:firstLine="709"/>
      <w:jc w:val="both"/>
    </w:pPr>
    <w:rPr>
      <w:sz w:val="2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9:00Z</dcterms:created>
  <dc:creator>Zerg</dc:creator>
  <dc:description/>
  <cp:keywords/>
  <dc:language>en-US</dc:language>
  <cp:lastModifiedBy>zerg</cp:lastModifiedBy>
  <cp:lastPrinted>2011-03-28T10:46:00Z</cp:lastPrinted>
  <dcterms:modified xsi:type="dcterms:W3CDTF">2012-09-26T09:56:00Z</dcterms:modified>
  <cp:revision>3</cp:revision>
  <dc:subject/>
  <dc:title/>
</cp:coreProperties>
</file>