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12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thickThinSmallGap" w:sz="24" w:space="1" w:color="008000"/>
        </w:pBdr>
        <w:tabs>
          <w:tab w:val="clear" w:pos="708"/>
          <w:tab w:val="left" w:pos="284" w:leader="none"/>
        </w:tabs>
        <w:spacing w:before="12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ind w:firstLine="54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120" w:after="0"/>
        <w:ind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454" w:top="1746" w:footer="454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ЗВК «РЕАГЕНТ 3000» «ПРОМЫВКА ТОПЛИВНОЙ СИСТЕМЫ»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Защитно-Восстановительный Комплекс «Реагент 3000» «Промывка топливной системы» применяется для восстанов</w:t>
        <w:softHyphen/>
        <w:t>ления работы узлов топливной аппара</w:t>
        <w:softHyphen/>
        <w:t>туры, датчиков и каталитической систе</w:t>
        <w:softHyphen/>
        <w:t>мы дожига выхлопных газов. Состав рас</w:t>
        <w:softHyphen/>
        <w:t>считан на 50–70 литров автомобильного топлива и применяется при полной за</w:t>
        <w:softHyphen/>
        <w:t>правке топливного бака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ффективность применения: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чистка распылителей форсунок, ин</w:t>
        <w:softHyphen/>
        <w:t>жекторов и жиклёров карбюратора и восстановление их работоспособно</w:t>
        <w:softHyphen/>
        <w:t>ст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чистка катализатора дожига выхлоп</w:t>
        <w:softHyphen/>
        <w:t>ных газов и λ-зонда (кислородного датчика)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лучшение и нормализация работы ТНВД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расхода топлива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лучшение запуска двигателя и его дальнейшей эксплуатации;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нижение затрат на профилактичес</w:t>
        <w:softHyphen/>
        <w:t>кое обслуживание автомобиля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нструкция по применению: </w:t>
      </w:r>
      <w:r>
        <w:rPr>
          <w:rFonts w:cs="Arial" w:ascii="Arial" w:hAnsi="Arial"/>
          <w:sz w:val="24"/>
          <w:szCs w:val="24"/>
        </w:rPr>
        <w:t>взбол</w:t>
        <w:softHyphen/>
        <w:t>тать и влить содержимое ёмкости в топ</w:t>
        <w:softHyphen/>
        <w:t>ливный бак перед его заправкой; присту</w:t>
        <w:softHyphen/>
        <w:t>пить к эксплуатации автомобиля в обыч</w:t>
        <w:softHyphen/>
        <w:t>ном режиме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Результаты обработки проявляются через 200–500 км при условии отсутст</w:t>
        <w:softHyphen/>
        <w:t>вия критических дефектов топливной системы. Вскрытую ёмкость использо</w:t>
        <w:softHyphen/>
        <w:t>вать в течение 10 дней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Обработку осуществлять только при заправке топливного бака!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Если результаты применения оказа</w:t>
        <w:softHyphen/>
        <w:t>лись незначительными, рекомендуется обработать топливную систему дополни</w:t>
        <w:softHyphen/>
        <w:t>тельно 2–3 раза в течение ближайшего времени до получения приемлемых ре</w:t>
        <w:softHyphen/>
        <w:t>зультатов, соблюдая инструкцию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Внимание! ЗВК «Реагент 3000» «Про</w:t>
        <w:softHyphen/>
        <w:t>мывка топливной системы» не нейтрали</w:t>
        <w:softHyphen/>
        <w:t>зует воду в топливе; не восстанавливает функциональность некоторых участков топливной системы по причине её силь</w:t>
        <w:softHyphen/>
        <w:t>ной зашлакованности и и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меющихся ме</w:t>
        <w:softHyphen/>
        <w:t>ханических повреждений или иных де</w:t>
        <w:softHyphen/>
        <w:t>фектов длительной эксплуатации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4"/>
          <w:szCs w:val="24"/>
        </w:rPr>
        <w:t>Применение ЗВК «Реагент 3000» «Промывка топливной» системы безо</w:t>
        <w:softHyphen/>
        <w:t>пасно для двигателя, так как состав не ухудшает качество топлива и не способ</w:t>
        <w:softHyphen/>
        <w:t>ствует очистке топливного бака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Объем емкости</w:t>
      </w:r>
      <w:r>
        <w:rPr>
          <w:rFonts w:cs="Arial" w:ascii="Arial" w:hAnsi="Arial"/>
          <w:sz w:val="24"/>
          <w:szCs w:val="24"/>
        </w:rPr>
        <w:t>: 50 мл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6"/>
          <w:szCs w:val="26"/>
        </w:rPr>
        <w:t>ЗВК «РЕАГЕНТ 3000» «ПРОМЫВКА СИСТЕМЫ ОХЛАЖДЕНИЯ»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Применяется для очистки основного и печного радиаторов, каналов системы охлаждения и рассчитана на 8 литров теплоносителя (тосол, антифриз, вода)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ффективность применения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тепенное расщепление и раство</w:t>
        <w:softHyphen/>
        <w:t>рение накипи в системе охлаждения (очистка каналов системы охлажде</w:t>
        <w:softHyphen/>
        <w:t>ния ДВС и радиаторов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лучшение теплоотвода в печном ра</w:t>
        <w:softHyphen/>
        <w:t>диаторе (увеличение КПД печки)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учшение охлаждения двигател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здание эпитаксиальной пленки (толщиной 3–5 ангстрем) в каналах охлаждающей системы двигателя, препятствующей дальнейшему обра</w:t>
        <w:softHyphen/>
        <w:t>зованию накипи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Инструкция по применению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греть двигатель и заглушить.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лить содержимое ёмкости в систему охлаждения в старый теплоноситель через заливную горловину основного радиатора, либо расширительного бачка. Внимание! Во избежание ожо</w:t>
        <w:softHyphen/>
        <w:t>гов, температура охлаждающей жид</w:t>
        <w:softHyphen/>
        <w:t>кости в двигателе должна бы не бо</w:t>
        <w:softHyphen/>
        <w:t>лее 60 °C.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ля получения должного эффекта эксплуатировать двигатель не менее 100–150 моточасов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После обработки смена теплоносите</w:t>
        <w:softHyphen/>
        <w:t>ля не требуется, но если в процессе очи</w:t>
        <w:softHyphen/>
        <w:t>стки возникло сильное замутнение охла</w:t>
        <w:softHyphen/>
        <w:t>ждающей жидкости, рекомендуется её сменить, промыв систему охлаждения любым другим теплоносителем. Полу</w:t>
        <w:softHyphen/>
        <w:t>ченные эффекты после этого сохраня</w:t>
        <w:softHyphen/>
        <w:t>ются. Если результаты применения ока</w:t>
        <w:softHyphen/>
        <w:t>зались незначительными, то следует по</w:t>
        <w:softHyphen/>
        <w:t>вторить обработку, промыв систему ох</w:t>
        <w:softHyphen/>
        <w:t>лаждения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Вскрытую ёмкость использовать в те</w:t>
        <w:softHyphen/>
        <w:t>чение 10 дней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ЗВК «Реагент 3000» «Промывка сис</w:t>
        <w:softHyphen/>
        <w:t>темы охлаждения» не восстанавливает производительность и функциональ</w:t>
        <w:softHyphen/>
        <w:t>ность помпы; не восстанав</w:t>
        <w:softHyphen/>
        <w:t>ливает эла</w:t>
        <w:softHyphen/>
        <w:t>стичность сальников; не предотвра</w:t>
        <w:softHyphen/>
        <w:t>щает расход охлаждающей жидкости; не вос</w:t>
        <w:softHyphen/>
        <w:t>станавливает герметичность системы охлаждения двигателя. Не рекомендует</w:t>
        <w:softHyphen/>
        <w:t>ся применять состав при разгерметизи</w:t>
        <w:softHyphen/>
        <w:t>рованной системе охлаждения двигателя и при больших потерях охлаждающей жидкости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Эффективность от применения на</w:t>
        <w:softHyphen/>
        <w:t>ступает в течение 2000–10000 км пробе</w:t>
        <w:softHyphen/>
        <w:t>га при условии должной проходимости каналов в радиаторах и системе охлаж</w:t>
        <w:softHyphen/>
        <w:t>дения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Объем емкости</w:t>
      </w:r>
      <w:r>
        <w:rPr>
          <w:rFonts w:cs="Arial" w:ascii="Arial" w:hAnsi="Arial"/>
          <w:sz w:val="24"/>
          <w:szCs w:val="24"/>
        </w:rPr>
        <w:t>: 50 мл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ВК «РЕАГЕНТ 3000» «ПРОМЫВКА МАСЛЯНОЙ СИСТЕМЫ»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Применяется для мягкой очистки двига</w:t>
        <w:softHyphen/>
        <w:t>теля, с заливным объёмом масла до 4 л. Состав совместим со всеми типами мо</w:t>
        <w:softHyphen/>
        <w:t>торных масел. Рекомендуется применять перед каждой сменой масла и перед при</w:t>
        <w:softHyphen/>
        <w:t>менением ЗВК «Реагент 3000» для дви</w:t>
        <w:softHyphen/>
        <w:t>гателя «Драйв» и «Тестдрайв»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ффективность применения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олекулярное расщепление лаков и шлаковых отложений в масляной сис</w:t>
        <w:softHyphen/>
        <w:t>теме двигател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электрохимическая полировка метал</w:t>
        <w:softHyphen/>
        <w:t>ла (подготовка к применению ЗВК «Реагент 3000» для ДВС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осстановление подвижности масло</w:t>
        <w:softHyphen/>
        <w:t>съёмных колец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осстановление работоспособности гидротолкателей, гидронатяжителей, гидрокомпенсатор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357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сстановление эластичности РТИ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Инструкция по применению.</w:t>
      </w:r>
    </w:p>
    <w:p>
      <w:pPr>
        <w:pStyle w:val="ListParagraph"/>
        <w:numPr>
          <w:ilvl w:val="0"/>
          <w:numId w:val="8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греть двигатель и заглушить.</w:t>
      </w:r>
    </w:p>
    <w:p>
      <w:pPr>
        <w:pStyle w:val="ListParagraph"/>
        <w:numPr>
          <w:ilvl w:val="0"/>
          <w:numId w:val="8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зболтать ёмкость с содержимым и залить в старое масло за 200–300 км до его замены.</w:t>
      </w:r>
    </w:p>
    <w:p>
      <w:pPr>
        <w:pStyle w:val="ListParagraph"/>
        <w:numPr>
          <w:ilvl w:val="0"/>
          <w:numId w:val="8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пустить двигатель и эксплуатиро</w:t>
        <w:softHyphen/>
        <w:t>вать его вместе с составом в течение 200–300 км (но не более).</w:t>
      </w:r>
    </w:p>
    <w:p>
      <w:pPr>
        <w:pStyle w:val="ListParagraph"/>
        <w:numPr>
          <w:ilvl w:val="0"/>
          <w:numId w:val="8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Через 200–300 км пробега слить от</w:t>
        <w:softHyphen/>
        <w:t>работанное масло вместе с составом, промыть двигатель стандартным про</w:t>
        <w:softHyphen/>
        <w:t>мывочным маслом и залить в него свежее моторное масло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Вскрытую ёмкость использовать в те</w:t>
        <w:softHyphen/>
        <w:t>чение 10 дней.</w:t>
      </w:r>
    </w:p>
    <w:p>
      <w:pPr>
        <w:pStyle w:val="Normal"/>
        <w:spacing w:before="180" w:after="0"/>
        <w:ind w:firstLine="357"/>
        <w:jc w:val="both"/>
        <w:rPr/>
      </w:pPr>
      <w:r>
        <w:rPr>
          <w:rFonts w:cs="Arial" w:ascii="Arial" w:hAnsi="Arial"/>
          <w:b/>
          <w:sz w:val="24"/>
          <w:szCs w:val="24"/>
        </w:rPr>
        <w:t>Внимание! Обработку осуществлять только перед заменой масла!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Не рекомендуется применять для двигателя с ненормированным или уве</w:t>
        <w:softHyphen/>
        <w:t>личенным расходом масла; с сильной загрязнённостью масляной системы; с сильными посторонними шумами или другими негативными особенностями технического состояния двигателя, т.к. воздействие состава может усилить эти особенности до неприемлемых резуль</w:t>
        <w:softHyphen/>
        <w:t>татов. Если в процессе очистки датчик аварийного давления масла будет сиг</w:t>
        <w:softHyphen/>
        <w:t>нализировать о слабом давлении, то следует заменить масло, не дожидаясь окончания пробега в 200–300 км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ЗВК «Реагент 3000» «Промывка мас</w:t>
        <w:softHyphen/>
        <w:t>ляной системы» не восстанавливает функциональность некоторых участков масляной системы, по причине её силь</w:t>
        <w:softHyphen/>
        <w:t>ной зашлакованности; не восстанавли</w:t>
        <w:softHyphen/>
        <w:t>вает эластичность сальников, имеющих механические повреждения или дефекты от длительной эксплуатации; не увели</w:t>
        <w:softHyphen/>
        <w:t>чивает давление в масляной системе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Объем емкости</w:t>
      </w:r>
      <w:r>
        <w:rPr>
          <w:rFonts w:cs="Arial" w:ascii="Arial" w:hAnsi="Arial"/>
          <w:sz w:val="24"/>
          <w:szCs w:val="24"/>
        </w:rPr>
        <w:t>: 50 мл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ВК «РЕАГЕНТ 3000» «ДРАЙВ»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</w:rPr>
        <w:t>Предназначен для любых двигателей внутреннего сгорания, работающих на бензине, дизельном топливе и газе, с рабочим V до 2,5 L и объёмом масла до 5 л. Применим для ДВС новых и с эксплуатационным износом и совместим со всеми типами моторных масел. Эффек</w:t>
        <w:softHyphen/>
        <w:t>тивность воздействия рассчитана на 50000 км.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зультаты обработк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осстановление изношенных и защи</w:t>
        <w:softHyphen/>
        <w:t>та новых деталей от механического и химического износа («Know-How»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нижение коэффициента трения до 0,007–0,00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птимизация зазоров деталей двига</w:t>
        <w:softHyphen/>
        <w:t>теля, выравнивание компрессии, ста</w:t>
        <w:softHyphen/>
        <w:t>билизация давления масла и работы турбонаддув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нижение расхода топлива и увели</w:t>
        <w:softHyphen/>
        <w:t>чение мощности ДВС до 25</w:t>
      </w:r>
      <w:r>
        <w:rPr>
          <w:rFonts w:eastAsia="Arial Unicode MS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%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окращение обкаточного режима и увеличение срока службы двигател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максимальное снижение концентра</w:t>
        <w:softHyphen/>
        <w:t>ции СО и СН в выхлопных газа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осстановление эластичности РТИ и очищение двигателя от шлак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величение срока эксплуатации мас</w:t>
        <w:softHyphen/>
        <w:t>ла в 2–3 раз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едотвращение износа от «холодно</w:t>
        <w:softHyphen/>
        <w:t>го пуска» и облегчение запуска двига</w:t>
        <w:softHyphen/>
        <w:t>теля в зимний период.</w:t>
      </w:r>
    </w:p>
    <w:p>
      <w:pPr>
        <w:pStyle w:val="Normal"/>
        <w:keepNext w:val="true"/>
        <w:spacing w:before="120" w:after="0"/>
        <w:ind w:firstLine="357"/>
        <w:jc w:val="both"/>
        <w:rPr/>
      </w:pPr>
      <w:r>
        <w:rPr>
          <w:rFonts w:cs="Arial" w:ascii="Arial" w:hAnsi="Arial"/>
          <w:b/>
          <w:sz w:val="24"/>
          <w:szCs w:val="24"/>
        </w:rPr>
        <w:t>Инструкция по применению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менить в двигателе старое масло на новое и заменить масляный фильтр. Для лучшего результата, перед заме</w:t>
        <w:softHyphen/>
        <w:t>ной масла, рекомендуется использо</w:t>
        <w:softHyphen/>
        <w:t>вать ЗВК «Реагент 3000» «Промывка масляной системы»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огреть двигатель и заглушить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зболтать ёмкость №1 и залить в маслозаливную горловину картера двигателя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Запустить двигатель и вывести его на средние обороты (1500–2000) на 10 минут (или проехать не менее 5 км)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360" w:hanging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осле пробега автомобиля в 500–800 км залить ёмкость № 2, аналогично повторив п. 2, 3, 4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Для двигателей с рабочим V более 2,5 L, или с повышенным износом, а так</w:t>
        <w:softHyphen/>
        <w:t>же для ускорения обкаточного режима и для быстрого эффекта, применять ЗВК «Реагент 3000» «Драйв» по специаль</w:t>
        <w:softHyphen/>
        <w:t>ным схемам обработки, описанным в подробной инструкции, которая находит</w:t>
        <w:softHyphen/>
        <w:t>ся внутри упаковки. Вскрытые ёмкости использовать в течение 10 дней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нимание!!! Обработку производить строго по инструкции!</w:t>
      </w: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екомендуется использовать для двигателя в неисправном техническом состоянии, с увеличенным расходом масла, с сильными посторонними внут</w:t>
        <w:softHyphen/>
        <w:t>ренними шумами или прочими негатив</w:t>
        <w:softHyphen/>
        <w:t>ными особенностями технического со</w:t>
        <w:softHyphen/>
        <w:t>стояния двигателя, т.к. состав может усилить эти особенности до неприемле</w:t>
        <w:softHyphen/>
        <w:t>мых результатов или не дать ожидаемых эффектов воздействия. Для ДВС с нико</w:t>
        <w:softHyphen/>
        <w:t>силовым покрытием применение может не дать положительных результатов из-за критических особенностей этого .Эффект от применения ЗВК «Реагент 3000» «Драйв» наступает через 200–1000 км и сохраняется, при условии пра</w:t>
        <w:softHyphen/>
        <w:t>вильной эксплуатации автомобиля и ис</w:t>
        <w:softHyphen/>
        <w:t>правного состояния обрабатываемого ДВС, на протяжении заявленного срока.</w:t>
      </w:r>
    </w:p>
    <w:p>
      <w:pPr>
        <w:sectPr>
          <w:type w:val="continuous"/>
          <w:pgSz w:w="11906" w:h="16838"/>
          <w:pgMar w:left="1134" w:right="1134" w:gutter="0" w:header="454" w:top="1746" w:footer="454" w:bottom="680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continuous"/>
      <w:pgSz w:w="11906" w:h="16838"/>
      <w:pgMar w:left="1134" w:right="1134" w:gutter="0" w:header="454" w:top="1746" w:footer="454" w:bottom="6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стр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стр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  <w:t>ЗВК РЕАГЕНТ 3000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81345</wp:posOffset>
              </wp:positionH>
              <wp:positionV relativeFrom="paragraph">
                <wp:posOffset>21590</wp:posOffset>
              </wp:positionV>
              <wp:extent cx="457200" cy="683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683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drawing>
                              <wp:inline distT="0" distB="0" distL="0" distR="0">
                                <wp:extent cx="327660" cy="56896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4" r="-2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7660" cy="568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53.8pt;mso-wrap-distance-left:9.05pt;mso-wrap-distance-right:9.05pt;mso-wrap-distance-top:0pt;mso-wrap-distance-bottom:0pt;margin-top:1.7pt;mso-position-vertical-relative:text;margin-left:447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36"/>
                        <w:szCs w:val="36"/>
                      </w:rPr>
                      <w:drawing>
                        <wp:inline distT="0" distB="0" distL="0" distR="0">
                          <wp:extent cx="327660" cy="56896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4" r="-2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7660" cy="568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12"/>
        <w:szCs w:val="12"/>
        <w:lang w:val="en-US"/>
      </w:rPr>
    </w:pPr>
    <w:r>
      <w:rPr>
        <w:rFonts w:cs="Arial" w:ascii="Arial" w:hAnsi="Arial"/>
        <w:b/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0" w:leader="none"/>
      </w:tabs>
      <w:rPr>
        <w:rFonts w:ascii="Arial" w:hAnsi="Arial" w:cs="Arial"/>
        <w:b/>
        <w:b/>
        <w:color w:val="008000"/>
        <w:sz w:val="36"/>
        <w:szCs w:val="36"/>
      </w:rPr>
    </w:pPr>
    <w:r>
      <w:rPr>
        <w:rFonts w:cs="Arial" w:ascii="Arial" w:hAnsi="Arial"/>
        <w:b/>
        <w:color w:val="008000"/>
        <w:sz w:val="36"/>
        <w:szCs w:val="36"/>
      </w:rPr>
      <w:t>ЗВК РЕАГЕНТ 30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81345</wp:posOffset>
              </wp:positionH>
              <wp:positionV relativeFrom="paragraph">
                <wp:posOffset>21590</wp:posOffset>
              </wp:positionV>
              <wp:extent cx="459105" cy="878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878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6"/>
                              <w:szCs w:val="36"/>
                            </w:rPr>
                            <w:drawing>
                              <wp:inline distT="0" distB="0" distL="0" distR="0">
                                <wp:extent cx="457200" cy="79248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14" r="-2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7200" cy="7924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69.2pt;mso-wrap-distance-left:9.05pt;mso-wrap-distance-right:9.05pt;mso-wrap-distance-top:0pt;mso-wrap-distance-bottom:0pt;margin-top:1.7pt;mso-position-vertical-relative:text;margin-left:447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b/>
                        <w:sz w:val="36"/>
                        <w:szCs w:val="36"/>
                      </w:rPr>
                      <w:drawing>
                        <wp:inline distT="0" distB="0" distL="0" distR="0">
                          <wp:extent cx="457200" cy="79248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14" r="-2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7200" cy="7924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ООО «РУСЛАНА-ЕС», г. Новосибирск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Совершенная защита Вашего автомобиля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171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40" w:hanging="11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276" w:leader="none"/>
      </w:tabs>
      <w:ind w:left="993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3:54:00Z</dcterms:created>
  <dc:creator>Zerg</dc:creator>
  <dc:description/>
  <cp:keywords/>
  <dc:language>en-US</dc:language>
  <cp:lastModifiedBy>zerg</cp:lastModifiedBy>
  <cp:lastPrinted>2008-09-30T16:13:00Z</cp:lastPrinted>
  <dcterms:modified xsi:type="dcterms:W3CDTF">2012-09-25T03:56:00Z</dcterms:modified>
  <cp:revision>4</cp:revision>
  <dc:subject/>
  <dc:title/>
</cp:coreProperties>
</file>